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898829554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46335392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